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и 5 и 6 Закона Ульяновской области «О бесплатной юридической помощ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</w:t>
        <w:br/>
        <w:t>в статьи 5 и 6 Закона Ульяновской области «О бесплатной юридической помощи на территории Ульяновской области»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меститель руководителя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дминистрации Губернатора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 – начальник</w:t>
      </w:r>
    </w:p>
    <w:p>
      <w:pPr>
        <w:pStyle w:val="ConsPlusNormal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осударственно-правового управления</w:t>
        <w:tab/>
        <w:tab/>
        <w:tab/>
        <w:t xml:space="preserve">        А.С.Преображенский</w:t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3:00Z</dcterms:created>
  <dc:creator>Малышева Валерия Cергеевна</dc:creator>
  <dc:description/>
  <cp:keywords/>
  <dc:language>en-US</dc:language>
  <cp:lastModifiedBy>Малышева Валерия Cергеевна</cp:lastModifiedBy>
  <dcterms:modified xsi:type="dcterms:W3CDTF">2022-10-11T10:29:00Z</dcterms:modified>
  <cp:revision>8</cp:revision>
  <dc:subject/>
  <dc:title/>
</cp:coreProperties>
</file>